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813858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812802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282963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